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</w:tblGrid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Приложение  № 2</w:t>
            </w:r>
          </w:p>
        </w:tc>
      </w:tr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к решению городского Совета депутатов Калининграда</w:t>
            </w:r>
          </w:p>
        </w:tc>
      </w:tr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№</w:t>
            </w:r>
            <w:r>
              <w:rPr/>
              <w:t>____от "___"________2019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ормирования налоговых и неналоговых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 Калининград»  на 2020 год и на плановый период 2021 -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ер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по нормативу 30 процентов контингента налога. 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- по нормативу 1,326%;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регистрации совершения юридически значимых действий или выдачи документов) – 100 процентов.</w:t>
      </w:r>
    </w:p>
    <w:p>
      <w:pPr>
        <w:pStyle w:val="Normal"/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организаций -  по нормативу 20 процентов контингента налога.  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- 100 процентов  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налог -   100 процентов контингента.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пециальные налоговые режим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, взимаемый в связи с применением упрощенной системы налогообложения – по нормативу 20 процентов от контингента налога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ый налог, взимаемый в связи с применением упрощенной системы налогообложения – по нормативу 20 процентов от контингента налога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диный налог на вмененный доход для отдельных видов деятельности – по нормативу 100 процентов от контингента налога (примечание: с 1 января 2021 года налог отменен).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>
          <w:sz w:val="28"/>
          <w:szCs w:val="28"/>
        </w:rPr>
        <w:t>Единый сельскохозяйственный налог – по нормативу 100 процентов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ентная система налогообложения - по нормативу 100 процентов контингента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55" w:hanging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Неналоговые дох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/>
      </w:pP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/>
      </w:pP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Часть прибыли муниципальных унитарных предприятий, остающаяся после уплаты налогов и иных обязательных платеж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ходы от платных услуг, оказываемых муниципальными казен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, - по нормативу 10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/>
      </w:pPr>
      <w:r>
        <w:rPr>
          <w:sz w:val="28"/>
          <w:szCs w:val="28"/>
        </w:rPr>
        <w:t>Платежи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латежи по соглашениям об установлении сервитута, заключенным муниципальными органами, муниципальными предприятиями либо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городских округов,  - по нормативу 100 процентов в бюджет муниципального образования, в собственности (на территории) которого находится земельный учас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тежи за негативное воздействие на окружающую среду – по нормативу 60 процентов контингента </w:t>
      </w:r>
      <w:r>
        <w:rPr>
          <w:rFonts w:eastAsia="Calibri"/>
          <w:sz w:val="28"/>
          <w:szCs w:val="28"/>
          <w:lang w:eastAsia="en-US"/>
        </w:rPr>
        <w:t>плате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ругие неналоговые платежи, предусмотренные законодательством и подлежащие зачислению в бюджет городского округа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5:27:00Z</dcterms:created>
  <dc:creator>F323b</dc:creator>
  <dc:description/>
  <cp:keywords/>
  <dc:language>en-US</dc:language>
  <cp:lastModifiedBy>Мишина Светлана Вячеславовна</cp:lastModifiedBy>
  <cp:lastPrinted>2017-10-23T09:46:00Z</cp:lastPrinted>
  <dcterms:modified xsi:type="dcterms:W3CDTF">2019-10-25T08:38:00Z</dcterms:modified>
  <cp:revision>9</cp:revision>
  <dc:subject/>
  <dc:title>Доходы городского бюджета на 2001 год сформированы за счет:</dc:title>
</cp:coreProperties>
</file>